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78989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9807702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